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аморегулируемые организации кадастровых инженеров</w:t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(по списку)</w:t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object w:dxaOrig="4419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pt;margin-top:-49.95pt;width:220.95pt;height:252.7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Word.Document.12" ShapeID="ole_rId2" DrawAspect="Content" ObjectID="_309503259" r:id="rId2"/>
        </w:objec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sz w:val="32"/>
          <w:szCs w:val="32"/>
        </w:rPr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Согласно письму Росреестра от 01.10.2024 № 18-9357-ТГ/24 в дополнение к письму Росреестра от 30.08.2024 № 18-8316-ТГ/24 и в целях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овышения уровня взаимодействия органа регистрации прав с кадастровыми инженерами, осуществляющими свою деятельность на территории Волгоградской области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Управление Росреестра по Волгоградской области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ообщает следующее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Переходный период действия XML-схемы, используемой для формирования межевого плана в форме электронного документа (далее – XML-схема межевого плана), утвержденной приказом Росреестра от 29.12.2023 </w:t>
        <w:br/>
        <w:t xml:space="preserve">№ П/0574/23,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>продлевается и устанавливается с 01.10.2024 до 01.02.2025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В этой связи при формировании XML-схемы межевого плана необходимо использовать версию MP_v09_R03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Просим указанную информацию довести до сведения кадастровых инженеров, являющихся членами саморегулируемой организации, для дальнейшего учета в работе.</w:t>
      </w:r>
    </w:p>
    <w:p>
      <w:pPr>
        <w:pStyle w:val="Normal"/>
        <w:widowControl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Заместитель руководителя </w:t>
        <w:tab/>
        <w:tab/>
        <w:tab/>
        <w:tab/>
        <w:t xml:space="preserve">    </w:t>
        <w:tab/>
        <w:tab/>
        <w:t xml:space="preserve">              Т.Н. Кривова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Дьяченко Марина Владимировна</w:t>
      </w:r>
    </w:p>
    <w:p>
      <w:pPr>
        <w:pStyle w:val="Normal"/>
        <w:widowControl/>
        <w:autoSpaceDE w:val="true"/>
        <w:rPr/>
      </w:pPr>
      <w:r>
        <w:rPr>
          <w:rFonts w:cs="Times New Roman;Times New Roman PSMT" w:ascii="Times New Roman;Times New Roman PSMT" w:hAnsi="Times New Roman;Times New Roman PSMT"/>
        </w:rPr>
        <w:t>(8442) 93-20-09, добавочный 325</w:t>
      </w:r>
    </w:p>
    <w:sectPr>
      <w:headerReference w:type="default" r:id="rId4"/>
      <w:headerReference w:type="first" r:id="rId5"/>
      <w:type w:val="nextPage"/>
      <w:pgSz w:w="11906" w:h="16838"/>
      <w:pgMar w:left="1361" w:right="851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Style20">
    <w:name w:val="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CharChar">
    <w:name w:val="Знак Знак Char Char"/>
    <w:basedOn w:val="Normal"/>
    <w:qFormat/>
    <w:pPr>
      <w:autoSpaceDE w:val="true"/>
      <w:jc w:val="both"/>
    </w:pPr>
    <w:rPr>
      <w:rFonts w:eastAsia="SimSun;宋体"/>
      <w:kern w:val="2"/>
      <w:sz w:val="21"/>
      <w:szCs w:val="24"/>
      <w:lang w:val="en-US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-1"/>
      <w:kern w:val="2"/>
      <w:sz w:val="24"/>
      <w:szCs w:val="20"/>
      <w:effect w:val="none"/>
      <w:vertAlign w:val="subscript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Times New Roman;Times New Roman PSMT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;Times New Roman PS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20:00Z</dcterms:created>
  <dc:creator>zav</dc:creator>
  <dc:description/>
  <cp:keywords/>
  <dc:language>en-US</dc:language>
  <cp:lastModifiedBy>Дьяченко Марина Владимировна</cp:lastModifiedBy>
  <cp:lastPrinted>2024-06-20T14:04:00Z</cp:lastPrinted>
  <dcterms:modified xsi:type="dcterms:W3CDTF">2024-10-07T13:04:00Z</dcterms:modified>
  <cp:revision>12</cp:revision>
  <dc:subject/>
  <dc:title/>
</cp:coreProperties>
</file>